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O BE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OR NOT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BE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for Byr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th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woul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t wan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b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f 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uld choo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atev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 wa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want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b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ould b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be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8/8/9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22:23:00Z</dcterms:created>
  <dc:creator>Karlann Coughlin</dc:creator>
  <dc:description/>
  <dc:language>en-US</dc:language>
  <cp:lastModifiedBy>Karlann Coughlin</cp:lastModifiedBy>
  <dcterms:modified xsi:type="dcterms:W3CDTF">2011-08-14T22:23:00Z</dcterms:modified>
  <cp:revision>2</cp:revision>
  <dc:subject/>
  <dc:title>TO BE </dc:title>
</cp:coreProperties>
</file>